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03"/>
        <w:gridCol w:w="1260"/>
        <w:gridCol w:w="1620"/>
        <w:gridCol w:w="3780"/>
        <w:gridCol w:w="3420"/>
        <w:gridCol w:w="2340"/>
      </w:tblGrid>
      <w:tr>
        <w:trPr>
          <w:trHeight w:val="855" w:hRule="atLeast"/>
        </w:trPr>
        <w:tc>
          <w:tcPr>
            <w:tcW w:w="15048" w:type="dxa"/>
            <w:gridSpan w:val="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</w:rPr>
              <w:t>附件</w:t>
            </w:r>
            <w:r>
              <w:rPr>
                <w:rFonts w:eastAsia="宋体" w:cs="宋体" w:ascii="宋体" w:hAnsi="宋体"/>
                <w:b w:val="false"/>
                <w:color w:val="000000"/>
                <w:sz w:val="28"/>
              </w:rPr>
              <w:t>5</w:t>
            </w:r>
            <w:r>
              <w:rPr>
                <w:rFonts w:ascii="宋体" w:hAnsi="宋体" w:cs="宋体"/>
                <w:b w:val="false"/>
                <w:color w:val="000000"/>
                <w:sz w:val="28"/>
              </w:rPr>
              <w:t>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行业考评组联系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方式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及《技术业务理论》、《实际操作》教材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与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考核日程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一览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表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行业名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行业考评组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考评组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参考教材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《技术业务理论》、《实际操作》考核日程</w:t>
            </w:r>
          </w:p>
        </w:tc>
      </w:tr>
      <w:tr>
        <w:trPr>
          <w:trHeight w:val="36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物资行业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储备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167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物流仓储与配送管理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劳动出版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物流仓储与配送管理实训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劳动出版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农业行业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农业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肖建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4295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培训考核教材（养殖技术篇）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农业行业考评组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8731898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培训考核教材（种植技术篇）》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林业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林业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谢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5507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林业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林业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机械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机械行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殷明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4065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勤技能岗位考核（考试）机械行业考试大纲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机械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水电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水利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雍利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483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水电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水电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地勘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地勘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文林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163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勤技能岗位考核（考试）地勘行业考试大纲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地勘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交通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交通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陈智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8770151 159731974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行业考评组自编教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交通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体育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体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刘治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80929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体育场地工国家职业资格培训教材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高等教育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测绘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国土资源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999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勤技能岗位考核（考试）测绘行业考试大纲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测绘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技监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质量技术监督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易为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88636058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3974975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技监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技监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环保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环保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彭国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6980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环保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环保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信息行业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信息产业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杨西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89553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计算机调试工（高级）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劳动出版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家用电器产品维修工（高级）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计算机操作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文字录入处理员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综合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机关事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许安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85166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综合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综合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卫生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卫生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赵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822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卫生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卫生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计生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计生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许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698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生殖健康咨询师国家职业资格培训教程基础知识（试行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中国人口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轻纺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轻工行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方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13755195931  82566911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轻纺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轻纺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7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新闻出版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新闻出版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印刷行业职业技能鉴定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302561 843026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国家职业资格培训教程平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印刷工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印刷工业出版社（上、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文化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文化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丁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2860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文化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文化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职业道德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人社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周文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90048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职业道德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中国劳动社会保障出版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彭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90012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402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24:00Z</dcterms:created>
  <dc:creator>andy</dc:creator>
  <dc:description/>
  <dc:language>en-US</dc:language>
  <cp:lastModifiedBy>1</cp:lastModifiedBy>
  <dcterms:modified xsi:type="dcterms:W3CDTF">2012-08-29T00:31:00Z</dcterms:modified>
  <cp:revision>8</cp:revision>
  <dc:subject/>
  <dc:title>附件5：《技术业务理论》、《实际操作》教材名称、行业考评组联系人及考核日程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