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8"/>
        <w:gridCol w:w="1080"/>
        <w:gridCol w:w="1646"/>
        <w:gridCol w:w="1260"/>
        <w:gridCol w:w="2687"/>
        <w:gridCol w:w="9"/>
        <w:gridCol w:w="58"/>
      </w:tblGrid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</w:tc>
        <w:tc>
          <w:tcPr>
            <w:tcW w:w="781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012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年全省机关事业单位工勤技能岗位考核（考试）开考工种表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81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物资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6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仓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保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仓库保管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6-00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农业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07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艺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艺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1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业实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1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技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13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47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蔬菜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蔬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食用菌生产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果树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果树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蚕桑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桑园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蚕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茶叶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0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茶园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1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茶叶初制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1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畜禽饲  养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畜饲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4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实验动物饲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4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畜禽繁殖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4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畜禽育种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饲料及加  工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饲养检验化验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5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兽医防治  员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兽医化验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6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兽医防治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6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 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动物检疫检验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6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兽医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1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   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淡水渔业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淡水成鱼饲养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7-07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水电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 xml:space="preserve">11 12 20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力值班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气值班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变电站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换流站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机检修安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发电机机械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机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机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8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发电机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8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机调速器机械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泵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发电机组管路安装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8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高压线路带电检修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轮发电机组值班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电自动装置检修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泵站设备运行检修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泵站机电设备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泵站运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渠道维护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渠道维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河道修防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河道修防与防治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锅炉运行值班检修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除灰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锅炉辅机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锅炉运行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锅炉本体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锅炉辅机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管阀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利水电工程管理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工监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灌排工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土保持防治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3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土保持测试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3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土保持勘测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33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闸门运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工防腐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利水电工程施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坝工模板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0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坝工混凝土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钻探灌浆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航道爆破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8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工爆破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0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砌筑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1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力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电线路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气试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电线路架设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8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线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抄表收费核算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6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装表接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6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能表修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6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能表校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6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机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变压器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变电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高压电气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7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变电一次安装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8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继电保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送电线路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4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测仪表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5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水文勘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文勘测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火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热工仪表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热工自动装置检修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热工程控保护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3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轮机辅机值班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3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泵值班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轮机本体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轮机运行值班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轮机调速系统检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厂水化验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0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厂水处理值班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1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环境保护监察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1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输煤值班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卸储煤设备检修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输煤机械检修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燃料化验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地勘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9 14 42 51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固体矿产钻探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文水井钻探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程地质、工程施工钻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掘进工（坑、洞探工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物探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采样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文地质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0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质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1-04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岩土工程地质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钻掘设备维修钳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-02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轻纺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17 1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缝纫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装裁剪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-38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装缝纫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-38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装整烫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-38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装检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-38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装设计定制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-12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8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交通行业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08 19 20 51)</w:t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驾驶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驾驶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0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1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发动机维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1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底盘维修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1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2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2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钣金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2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维修钳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2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汽车检测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3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路养护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路养护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32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路监控设备操作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3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路标志（标线）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38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路基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1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路面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3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河航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河航标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9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械操作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路运输起重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04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平地机操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5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压路机操作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6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铲运机操作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7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小型机械操作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19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沥青混凝土拌和设备操作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20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9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泥混凝土摊铺机操作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124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叉车司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-049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潜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河潜水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-09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5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文化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舞台灯光照明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0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4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化妆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02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5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剧装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03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6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字画装裱拓印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07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7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装饰美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09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8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考古发掘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10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文物修复工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-011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体育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4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体育场地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4-00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测绘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8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航测外业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-010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绘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0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图编绘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-014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图清绘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-016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数字化测图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-023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测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1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形测量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-020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新闻出版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印刷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平版印刷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9-2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技监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长度计量检定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长度量具计量检定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长度量仪计量检定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长度精密测量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光学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0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力学计量检定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压力真空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5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天平、砝码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衡器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硬度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测力计量检定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流量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容量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容量计量检定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温度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学计量检定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磁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磁计量修理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1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离辐射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化学计量检定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物理化学检验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化学检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食品检验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环境安全性能试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环境适应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7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可靠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安全性能检验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-029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环保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5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气环境监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大气环境监测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土壤固废监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6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土壤环境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固体废物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7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水环境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8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环境生物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9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环境噪声监测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信息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6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无线电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用电子产品维修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6-01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调试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6-02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系统操作工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6-02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文字录入处理员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6-04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综合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3  04  10  21  46  4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务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8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客户服务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-00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餐厅服务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6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烹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餐烹调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6-006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餐面点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6-00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0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保育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含幼师）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-01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收银审核员（含会计、出纳、统计人员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4-00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操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维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制冷设备维修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-048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一级岗位（高级技师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卫生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3 34 4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护理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消毒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院收费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生检验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疗仪器设备维修服务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用电子仪器修理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3-149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用商品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用商品营业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3-19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用商品保管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3-19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培管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调剂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-006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购销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-008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保管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-01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药剂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药剂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用气体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1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西药药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西药药剂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-00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计生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妇幼保健员（计划生育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-009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林业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营林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林木种苗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0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造林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0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抚育间伐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0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森林管护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0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营林试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0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</w:rPr>
              <w:t>林化化验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  <w:t>B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林化化验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8-062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83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机械行业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09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名称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归类工种编码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种编码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可报考技术级别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冷加工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钳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-015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2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-030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维修电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-031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一级岗位（高级技师）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焊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焊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-033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气焊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9-034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二级岗位（技师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9:00Z</dcterms:created>
  <dc:creator>andy</dc:creator>
  <dc:description/>
  <dc:language>en-US</dc:language>
  <cp:lastModifiedBy>1</cp:lastModifiedBy>
  <dcterms:modified xsi:type="dcterms:W3CDTF">2012-08-29T00:25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